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center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 xml:space="preserve">PRINCIPALI ATTIVITÀ FCP 2015 </w:t>
      </w:r>
    </w:p>
    <w:p>
      <w:pPr>
        <w:pStyle w:val="Nessunaspaziatura"/>
        <w:jc w:val="center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 xml:space="preserve">E </w:t>
      </w:r>
    </w:p>
    <w:p>
      <w:pPr>
        <w:pStyle w:val="Nessunaspaziatura"/>
        <w:jc w:val="center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PREVISIONE ATTIVITÀ 2016</w:t>
      </w:r>
    </w:p>
    <w:p>
      <w:pPr>
        <w:pStyle w:val="Nessunaspaziatura"/>
        <w:jc w:val="center"/>
        <w:rPr>
          <w:rFonts w:ascii="Arial" w:hAnsi="Arial" w:cs="Arial"/>
          <w:b/>
          <w:b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</w:r>
    </w:p>
    <w:p>
      <w:pPr>
        <w:pStyle w:val="Nessunaspaziatura"/>
        <w:jc w:val="center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essunaspaziatura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it-IT"/>
        </w:rPr>
        <w:t>VARIE FEDERAZIONE</w:t>
      </w:r>
    </w:p>
    <w:p>
      <w:pPr>
        <w:pStyle w:val="Nessunaspaziatura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highlight w:val="yellow"/>
          <w:lang w:eastAsia="it-IT"/>
        </w:rPr>
        <w:t>Consuntivo attività 2015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OOH TV (DIGITAL OUTDOOR)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Hanno aderito a FCP le Concessionarie che operano nell’Out Of Home TV: Grandi Stazioni, Vidion, e Class (già associata FCP). 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COLLABORAZIONE INTENSIFICATA CON NIELSEN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irma Contratto di collaborazione</w:t>
      </w:r>
      <w:r>
        <w:rPr>
          <w:rFonts w:cs="Arial" w:ascii="Arial" w:hAnsi="Arial"/>
          <w:b/>
          <w:sz w:val="20"/>
          <w:szCs w:val="20"/>
          <w:lang w:eastAsia="it-IT"/>
        </w:rPr>
        <w:t xml:space="preserve">, </w:t>
      </w:r>
      <w:r>
        <w:rPr>
          <w:rFonts w:cs="Arial" w:ascii="Arial" w:hAnsi="Arial"/>
          <w:sz w:val="20"/>
          <w:szCs w:val="20"/>
          <w:lang w:eastAsia="it-IT"/>
        </w:rPr>
        <w:t>anticipo tempi di consegna dati.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 xml:space="preserve">MONITORAGGIO ANDAMENTO FATTURATI LEGALE BANDI ED ESITI DI GARA, FINANZIARIA, VENDITE GIUDIZIARIE </w:t>
      </w:r>
    </w:p>
    <w:p>
      <w:pPr>
        <w:pStyle w:val="Nessunaspaziatura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ELEZIONE E CONFERMA NUOVI PRESIDENTI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Nel 2014-2015 sono stati confermati Marco Cancelliere (Hearst Magazines) Presidente FCP-Assoperiodici, Paolo Salvaderi (Mediamond) Presidente FCP-Assoradio. 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Domenico Ioppolo (Class Editore) è stato eletto Presidente FCP-Assoquotidiani, Giorgio Galantis (Banzai Advertising) Presidente FCP-Assointernet, Fabio Poli (Moviemedia) Presidente FCP-Associnema. </w:t>
      </w:r>
    </w:p>
    <w:p>
      <w:pPr>
        <w:pStyle w:val="Nessunaspaziatura"/>
        <w:jc w:val="both"/>
        <w:rPr>
          <w:rFonts w:ascii="Arial" w:hAnsi="Arial" w:cs="Arial"/>
          <w:b/>
          <w:b/>
          <w:color w:val="000000"/>
          <w:sz w:val="20"/>
          <w:szCs w:val="20"/>
          <w:highlight w:val="yellow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highlight w:val="yellow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highlight w:val="yellow"/>
          <w:lang w:eastAsia="it-IT"/>
        </w:rPr>
      </w:r>
    </w:p>
    <w:p>
      <w:pPr>
        <w:pStyle w:val="Nessunaspaziatura"/>
        <w:jc w:val="center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STAMPA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u w:val="single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highlight w:val="yellow"/>
          <w:lang w:eastAsia="it-IT"/>
        </w:rPr>
        <w:t>Consuntivo attività 2015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PARTECIPAZIONE AL WAN-IFRA ITALIA 2015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NUOVAMENTE PREMIATA LA CAMPAGNA PER LA PUBBLICITÀ LEGALE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econda wave della campagna "Cancellare tutto" (Novembre 2014), risultata 1 Classificato Categoria Quotidiani nel premio Mediastars XIX^ Edizione.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ampagna già premiata col Press &amp; Outdoor Key Award 2014.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 xml:space="preserve">CONVEGNO SULLA LEGALITÀ </w:t>
      </w: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(il 18 Giugno 2015 a Roma). 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highlight w:val="yellow"/>
          <w:lang w:eastAsia="it-IT"/>
        </w:rPr>
        <w:t>Previsione attività 2016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REVISIONE REPORT OSSERVATORIO FCP-ASSOQUOTIDIANI E ASSOPERIODI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APPOGGIO ALL’ATTIVITÀ DI LOBBYING DI FIEG PER LE TIPOLOGIE DI PUBBLICITÀ OGGETTO DI NOVITÀ LEGISLATIVA</w:t>
      </w:r>
      <w:r>
        <w:rPr>
          <w:rFonts w:cs="Arial" w:ascii="Arial" w:hAnsi="Arial"/>
          <w:sz w:val="20"/>
          <w:szCs w:val="20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e Bandi ed Esiti di Gara, Finanziaria, Vendite Giudiziar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PORTALE FCP PER GESTIONE MATERIALI DI STAMPA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Lavoriamo sulle richieste delle Concessionarie per un abbassamento dei costi del progett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eastAsia="Arial" w:cs="Arial" w:ascii="Arial" w:hAnsi="Arial"/>
          <w:b/>
          <w:color w:val="93052B"/>
          <w:sz w:val="20"/>
          <w:szCs w:val="20"/>
          <w:lang w:eastAsia="it-IT"/>
        </w:rPr>
        <w:t xml:space="preserve"> </w:t>
      </w:r>
      <w:r>
        <w:br w:type="page"/>
      </w:r>
    </w:p>
    <w:p>
      <w:pPr>
        <w:pStyle w:val="Nessunaspaziatura"/>
        <w:jc w:val="center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RADIO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highlight w:val="yellow"/>
          <w:lang w:eastAsia="it-IT"/>
        </w:rPr>
        <w:t>Consuntivo attività 2015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RADIOCOMPASS 2015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Nuovo appuntamento con RadioCompass il 5 Maggio 2015 a Milano e il 7 Maggio a Roma, in partnership con Mindshare e Gfk Eurisko.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highlight w:val="yellow"/>
          <w:lang w:eastAsia="it-IT"/>
        </w:rPr>
        <w:t>Previsione attività 2016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RADIOCOMPASS 20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/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TAVOLO FCP-ASSORADIO - UPA - ASSOCOM</w:t>
      </w:r>
      <w:r>
        <w:rPr>
          <w:rFonts w:cs="Arial" w:ascii="Arial" w:hAnsi="Arial"/>
          <w:sz w:val="20"/>
          <w:szCs w:val="20"/>
          <w:lang w:eastAsia="it-IT"/>
        </w:rPr>
        <w:t xml:space="preserve"> 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calcolo Grp’s Radio nel servizio AqX di Nielsen.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center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INTERNET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u w:val="single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highlight w:val="yellow"/>
          <w:lang w:eastAsia="it-IT"/>
        </w:rPr>
        <w:t>Consuntivo attività 2015 che proseguiranno nel 2016</w:t>
      </w:r>
    </w:p>
    <w:p>
      <w:pPr>
        <w:pStyle w:val="Nessunaspaziatura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TAVOLI TEMATICI DEL CONSIGLIO DIRETTIVO (viewability - osservatorio investimenti - eventi - tavoli inter associativi - formazione - 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RINNOVO CONTRATTO NIELSEN - FCP-ASSOINTERNET 2016-201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IMPLEMENTAZIONE AGGIORNAMENTI REPORT OSSERVATOR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 xml:space="preserve">ORGANIZZAZIONE DI SEMINARI PER GLI ASSOCIATI SU TEMI DI ATTUALITÀ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TAVOLO FCP-ASSOINTERNET-UPA SU VIEWABILI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TAVOLO INTER ASSOCIATIVO SU FENOMENO ADBLOCKING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SITO IDAS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Nelle prossime settimane sarà online il sito inter associativo IDAS (Italian Digital Advertising Standard), su standard e best practice del comparto web. 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center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center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highlight w:val="yellow"/>
          <w:lang w:eastAsia="it-IT"/>
        </w:rPr>
        <w:t>ATTIVITÀ ORDINARIE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OSSERVATORIO MEZZI (Internet – Stampa Periodica e Quotidiana – Radio)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COMUNICAZIONE AD ORGANI DI INFORMAZIONE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I macro dati degli Osservatori vengono mensilmente comunicati alle testate specializzate con un commento dei rispettivi Presidenti.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SERVIZIO GIUSTIFICATIVI QUOTIDIANI E PERIODICI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TAVOLI INTER ASSOCIATIVI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FCP, attraverso i rappresentanti delle Concessionarie associate, prosegue la collaborazione con le organizzazioni e le associazioni che operano nel settore della comunicazione pubblicitaria: Assocom, IAB, Politecnico di Milano, Unicom, UPA. </w:t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SERVIZI INFORMATIVI CONTINUATIVI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Report mensile sui dati ADS.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RASSEGNA STAMPA QUOTIDIANA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  <w:t>L’EDITORIA IN PARLAMENTO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a tutti gli Associati viene inviata la Newsletter “L’editoria in Parlamento”, a cura di FIEG, con aggiornamenti costanti e dettagliati sull’iter parlamentare delle leggi riguardanti l’editoria e sulla loro approvazione. </w:t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essunaspaziatura"/>
        <w:jc w:val="center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__________</w:t>
      </w:r>
    </w:p>
    <w:p>
      <w:pPr>
        <w:pStyle w:val="Nessunaspaziatura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essunaspaziatura"/>
        <w:rPr>
          <w:rFonts w:ascii="Arial" w:hAnsi="Arial" w:cs="Arial"/>
          <w:b/>
          <w:b/>
          <w:color w:val="93052B"/>
          <w:sz w:val="20"/>
          <w:szCs w:val="20"/>
          <w:lang w:eastAsia="it-IT"/>
        </w:rPr>
      </w:pPr>
      <w:r>
        <w:rPr>
          <w:rFonts w:cs="Arial" w:ascii="Arial" w:hAnsi="Arial"/>
          <w:b/>
          <w:color w:val="93052B"/>
          <w:sz w:val="20"/>
          <w:szCs w:val="20"/>
          <w:lang w:eastAsia="it-IT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5:51:00Z</dcterms:created>
  <dc:creator>Luca Franzoni</dc:creator>
  <dc:description/>
  <cp:keywords/>
  <dc:language>en-US</dc:language>
  <cp:lastModifiedBy>Luca Franzoni</cp:lastModifiedBy>
  <cp:lastPrinted>2015-12-09T18:27:00Z</cp:lastPrinted>
  <dcterms:modified xsi:type="dcterms:W3CDTF">2015-12-09T17:27:00Z</dcterms:modified>
  <cp:revision>186</cp:revision>
  <dc:subject/>
  <dc:title/>
</cp:coreProperties>
</file>