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ERBALE DELLA RIUNIONE DELL’OSSERVATORIO STAMPA FCP DI </w:t>
      </w:r>
      <w:r>
        <w:rPr>
          <w:rFonts w:cs="Arial" w:ascii="Arial" w:hAnsi="Arial"/>
          <w:b/>
          <w:sz w:val="20"/>
          <w:szCs w:val="20"/>
        </w:rPr>
        <w:t>GIOVEDÌ 28 APRILE 2016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PROVATO NELLA RIUNIONE DELL’ OSSERVATORIO STAMPA  FCP DI MERCOLEDI’ 29 GIUGNO 201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l giorno giovedì 28 aprile 2016 alle ore 12:00, presso la sede FCP in via Petrarca 6 a Milano, si è tenuta la riunione dell’Osservatorio Stampa FCP, per la consegna dei dati del mese di Marzo 2016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ent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ARST MAGAZINE ITALIA: Giuseppe Peracch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AMOND DIGITAL: Francesco Tarall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RTNETWORK: Liliana Barina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ent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RIMEDIA: Ernesto Palmieri, Mauro Poli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IRO PUBBLICITÀ: Mario Cargnelutti, Cristina Fungone, Mariangela Giusti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 PUBBLICITÀ: Andrea Veardo, Francesco Lodigiani, Lucia Guari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. CONDÉ’ NAST: Laura Pantaleo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ITORIALE DOMUS: Stefania Cappellini, Paola Caravaggi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S: in attesa di nomi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ZONI: Giulio Napol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TERRANEA: Giorgio Martinelli, Cinzia Donvi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ICA: Rossana Di Giusep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Q: Francesca Mezzetti, Lucia Notarri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MME: Lorena Cammarota, Mauro Mancus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K SUD: Giorgio Martinelli, Cinzia Donvi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A: Marco Aschedami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ADIGE: Gianluca Tinazz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UBLIEDI: Carlo Donetti, Giovanna Magnani, Michele Cont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UBLIKOMPASS: Barbara Petucc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CS: Francesca Conc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Y ITALIA: Marco Mornat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OLE 24 ORE: Renata Cavallina, Grazia Panaro, Michela Scuteri, Chiara La Pos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ED: Luca De Dominicis, Diletta Cassinis, Emma Curcio, Pierangelo Sarace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M: Caterina Caliri, Clelia Fontan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O: Davide Bianchini, Giancarlo Nigr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SIBILIA: Marco Mangeruc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artecipano ai lavori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REPLY:</w:t>
        <w:tab/>
        <w:t>Chiara Castelli</w:t>
      </w:r>
    </w:p>
    <w:p>
      <w:pPr>
        <w:pStyle w:val="Normal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ura Selvaggi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FCP: </w:t>
        <w:tab/>
        <w:tab/>
        <w:t>Luca Franzoni</w:t>
      </w:r>
    </w:p>
    <w:p>
      <w:pPr>
        <w:pStyle w:val="Normal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natella Sciacca</w:t>
      </w:r>
    </w:p>
    <w:p>
      <w:pPr>
        <w:pStyle w:val="Normal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Ordine del Giorno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zione dei dati dell’Osservatorio Stampa FCP del periodo Gennaio-Marzo 2016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ntetico aggiornamento dagli altri Osservatori </w:t>
      </w:r>
    </w:p>
    <w:p>
      <w:pPr>
        <w:pStyle w:val="Paragrafoelenco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rovazione del Verbale della Riunione dell’Osservatorio Stampa FCP di Martedì 31 Marzo 2016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e eventual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201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ERBALE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614" w:leader="none"/>
        </w:tabs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resentazione dei dati dell’Osservatorio Stampa FCP </w:t>
      </w:r>
      <w:r>
        <w:rPr>
          <w:rFonts w:cs="Arial" w:ascii="Arial" w:hAnsi="Arial"/>
          <w:b/>
          <w:sz w:val="20"/>
          <w:szCs w:val="20"/>
        </w:rPr>
        <w:t>del periodo Gennaio-Marzo 2016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(All. 1 - Presentazione dei dati del periodo Gennaio-Marzo 2016 dell’Osservatorio Stampa)</w:t>
      </w:r>
    </w:p>
    <w:p>
      <w:pPr>
        <w:pStyle w:val="Normal"/>
        <w:tabs>
          <w:tab w:val="clear" w:pos="708"/>
          <w:tab w:val="left" w:pos="6235" w:leader="none"/>
          <w:tab w:val="left" w:pos="8328" w:leader="none"/>
        </w:tabs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QUOTIDIAN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TALE QUOTIDIANI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b/>
          <w:bCs/>
          <w:sz w:val="20"/>
          <w:szCs w:val="20"/>
        </w:rPr>
        <w:t xml:space="preserve">mezzo Quotidiani </w:t>
      </w:r>
      <w:r>
        <w:rPr>
          <w:rFonts w:cs="Arial" w:ascii="Arial" w:hAnsi="Arial"/>
          <w:bCs/>
          <w:sz w:val="20"/>
          <w:szCs w:val="20"/>
        </w:rPr>
        <w:t xml:space="preserve">a Marzo </w:t>
      </w:r>
      <w:r>
        <w:rPr>
          <w:rFonts w:cs="Arial" w:ascii="Arial" w:hAnsi="Arial"/>
          <w:sz w:val="20"/>
          <w:szCs w:val="20"/>
        </w:rPr>
        <w:t xml:space="preserve">registra un decremento </w:t>
      </w:r>
      <w:r>
        <w:rPr>
          <w:rFonts w:cs="Arial" w:ascii="Arial" w:hAnsi="Arial"/>
          <w:bCs/>
          <w:sz w:val="20"/>
          <w:szCs w:val="20"/>
        </w:rPr>
        <w:t xml:space="preserve">a fatturato </w:t>
      </w:r>
      <w:r>
        <w:rPr>
          <w:rFonts w:cs="Arial" w:ascii="Arial" w:hAnsi="Arial"/>
          <w:sz w:val="20"/>
          <w:szCs w:val="20"/>
        </w:rPr>
        <w:t>del -9,5</w:t>
      </w:r>
      <w:r>
        <w:rPr>
          <w:rFonts w:cs="Arial" w:ascii="Arial" w:hAnsi="Arial"/>
          <w:bCs/>
          <w:sz w:val="20"/>
          <w:szCs w:val="20"/>
        </w:rPr>
        <w:t xml:space="preserve">% e un </w:t>
      </w:r>
      <w:r>
        <w:rPr>
          <w:rFonts w:cs="Arial" w:ascii="Arial" w:hAnsi="Arial"/>
          <w:sz w:val="20"/>
          <w:szCs w:val="20"/>
        </w:rPr>
        <w:t xml:space="preserve">decremento </w:t>
      </w:r>
      <w:r>
        <w:rPr>
          <w:rFonts w:cs="Arial" w:ascii="Arial" w:hAnsi="Arial"/>
          <w:bCs/>
          <w:sz w:val="20"/>
          <w:szCs w:val="20"/>
        </w:rPr>
        <w:t>del -3,5% a spazio.</w:t>
      </w:r>
    </w:p>
    <w:p>
      <w:pPr>
        <w:pStyle w:val="Normal"/>
        <w:tabs>
          <w:tab w:val="clear" w:pos="708"/>
          <w:tab w:val="left" w:pos="9195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 </w:t>
      </w:r>
      <w:r>
        <w:rPr>
          <w:rFonts w:cs="Arial" w:ascii="Arial" w:hAnsi="Arial"/>
          <w:color w:val="FF0000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hiara Castelli (Reply Consulting) illustra nel dettaglio il report: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Marzo16vsMarzo15  </w:t>
        <w:tab/>
        <w:tab/>
        <w:t xml:space="preserve">Progressivo Marzo16vsMarzo15  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ot. Fatturato Com. Nazionale:</w:t>
        <w:tab/>
        <w:t xml:space="preserve">-8,0% </w:t>
        <w:tab/>
        <w:tab/>
        <w:tab/>
        <w:tab/>
        <w:t>-1,6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. Spazi Com. Nazionale:</w:t>
        <w:tab/>
        <w:t xml:space="preserve">+3,0% </w:t>
        <w:tab/>
        <w:tab/>
        <w:tab/>
        <w:tab/>
        <w:t>+11,7%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ot. Fatturato Com. Locale:</w:t>
        <w:tab/>
        <w:t xml:space="preserve">-7,7% </w:t>
        <w:tab/>
        <w:tab/>
        <w:tab/>
        <w:tab/>
        <w:t>-3,3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ot. Spazi Com. Locale:</w:t>
        <w:tab/>
        <w:t xml:space="preserve">-4,8% </w:t>
        <w:tab/>
        <w:tab/>
        <w:tab/>
        <w:tab/>
        <w:t>-0,9%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ot. Fatturato di Servizio:</w:t>
        <w:tab/>
        <w:t>-12,4%</w:t>
        <w:tab/>
        <w:t xml:space="preserve"> </w:t>
        <w:tab/>
        <w:tab/>
        <w:tab/>
        <w:t>-7,4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ot. Spazi Di Servizio:</w:t>
        <w:tab/>
        <w:tab/>
        <w:t xml:space="preserve">-1,3% </w:t>
        <w:tab/>
        <w:tab/>
        <w:tab/>
        <w:tab/>
        <w:t>+5,3%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ot. Fatturato Rubricata:</w:t>
        <w:tab/>
        <w:t xml:space="preserve">-16,6% </w:t>
        <w:tab/>
        <w:tab/>
        <w:tab/>
        <w:tab/>
        <w:t>-14,0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ot. Spazi Rubricata:</w:t>
        <w:tab/>
        <w:tab/>
        <w:t>-18,4%</w:t>
        <w:tab/>
        <w:tab/>
        <w:tab/>
        <w:tab/>
        <w:t>-19,0%</w:t>
        <w:tab/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IODIC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97" w:leader="none"/>
        </w:tabs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TALE PERIODICI</w:t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b/>
          <w:bCs/>
          <w:sz w:val="20"/>
          <w:szCs w:val="20"/>
        </w:rPr>
        <w:t xml:space="preserve">mezzo Periodici </w:t>
      </w:r>
      <w:r>
        <w:rPr>
          <w:rFonts w:cs="Arial" w:ascii="Arial" w:hAnsi="Arial"/>
          <w:bCs/>
          <w:sz w:val="20"/>
          <w:szCs w:val="20"/>
        </w:rPr>
        <w:t xml:space="preserve">a Marzo </w:t>
      </w:r>
      <w:r>
        <w:rPr>
          <w:rFonts w:cs="Arial" w:ascii="Arial" w:hAnsi="Arial"/>
          <w:sz w:val="20"/>
          <w:szCs w:val="20"/>
        </w:rPr>
        <w:t>registra un decremento del -3,9</w:t>
      </w:r>
      <w:r>
        <w:rPr>
          <w:rFonts w:cs="Arial" w:ascii="Arial" w:hAnsi="Arial"/>
          <w:bCs/>
          <w:sz w:val="20"/>
          <w:szCs w:val="20"/>
        </w:rPr>
        <w:t>%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391" w:leader="none"/>
        </w:tabs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ABELLARE </w:t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b/>
          <w:bCs/>
          <w:sz w:val="20"/>
          <w:szCs w:val="20"/>
        </w:rPr>
        <w:t xml:space="preserve">mezzo Periodici </w:t>
      </w:r>
      <w:r>
        <w:rPr>
          <w:rFonts w:cs="Arial" w:ascii="Arial" w:hAnsi="Arial"/>
          <w:bCs/>
          <w:sz w:val="20"/>
          <w:szCs w:val="20"/>
        </w:rPr>
        <w:t xml:space="preserve">a Marzo </w:t>
      </w:r>
      <w:r>
        <w:rPr>
          <w:rFonts w:cs="Arial" w:ascii="Arial" w:hAnsi="Arial"/>
          <w:sz w:val="20"/>
          <w:szCs w:val="20"/>
        </w:rPr>
        <w:t>registra un decremento del -3,4</w:t>
      </w:r>
      <w:r>
        <w:rPr>
          <w:rFonts w:cs="Arial" w:ascii="Arial" w:hAnsi="Arial"/>
          <w:bCs/>
          <w:sz w:val="20"/>
          <w:szCs w:val="20"/>
        </w:rPr>
        <w:t>% a fatturato un incremento del +6,2% a spazio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282" w:leader="none"/>
        </w:tabs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ECIALE </w:t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b/>
          <w:bCs/>
          <w:sz w:val="20"/>
          <w:szCs w:val="20"/>
        </w:rPr>
        <w:t xml:space="preserve">mezzo Periodici </w:t>
      </w:r>
      <w:r>
        <w:rPr>
          <w:rFonts w:cs="Arial" w:ascii="Arial" w:hAnsi="Arial"/>
          <w:bCs/>
          <w:sz w:val="20"/>
          <w:szCs w:val="20"/>
        </w:rPr>
        <w:t xml:space="preserve">a Marzo </w:t>
      </w:r>
      <w:r>
        <w:rPr>
          <w:rFonts w:cs="Arial" w:ascii="Arial" w:hAnsi="Arial"/>
          <w:sz w:val="20"/>
          <w:szCs w:val="20"/>
        </w:rPr>
        <w:t>registra un decremento del -9,3</w:t>
      </w:r>
      <w:r>
        <w:rPr>
          <w:rFonts w:cs="Arial" w:ascii="Arial" w:hAnsi="Arial"/>
          <w:bCs/>
          <w:sz w:val="20"/>
          <w:szCs w:val="20"/>
        </w:rPr>
        <w:t>% a fatturato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hiara Castelli illustra nel dettaglio il report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OTALE PERIODICI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tturato</w:t>
        <w:tab/>
        <w:tab/>
        <w:tab/>
        <w:t xml:space="preserve">Marzo16vsMarzo15  </w:t>
        <w:tab/>
        <w:tab/>
        <w:t xml:space="preserve">Progressivo Marzo16vsMarzo15 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ot. Periodici:</w:t>
        <w:tab/>
        <w:tab/>
        <w:tab/>
        <w:t xml:space="preserve">-3,9% </w:t>
        <w:tab/>
        <w:tab/>
        <w:tab/>
        <w:tab/>
        <w:t>-3,9%</w:t>
        <w:tab/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ttimanali:</w:t>
        <w:tab/>
        <w:tab/>
        <w:tab/>
        <w:t xml:space="preserve">+0,4% </w:t>
        <w:tab/>
        <w:tab/>
        <w:tab/>
        <w:tab/>
        <w:t>-1,8%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Mensili:</w:t>
        <w:tab/>
        <w:tab/>
        <w:tab/>
        <w:tab/>
        <w:t xml:space="preserve">-4,5% </w:t>
        <w:tab/>
        <w:tab/>
        <w:tab/>
        <w:tab/>
        <w:t>-4,3%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ltre Periodicità:</w:t>
        <w:tab/>
        <w:tab/>
        <w:t xml:space="preserve">-37,3% </w:t>
        <w:tab/>
        <w:tab/>
        <w:tab/>
        <w:tab/>
        <w:t>-20,3%</w:t>
        <w:tab/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OTALE TABELLARE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 xml:space="preserve">Marzo16vsMarzo15  </w:t>
        <w:tab/>
        <w:tab/>
        <w:tab/>
        <w:t xml:space="preserve">Progressivo Marzo16vsMarzo15  </w:t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tturato</w:t>
        <w:tab/>
        <w:t>Spazio</w:t>
        <w:tab/>
        <w:tab/>
        <w:tab/>
        <w:t>Fatturato</w:t>
        <w:tab/>
        <w:t>Spazio</w:t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ot. Periodici:</w:t>
        <w:tab/>
        <w:tab/>
        <w:t xml:space="preserve">-3,4% </w:t>
        <w:tab/>
        <w:tab/>
        <w:t>+6,2%</w:t>
        <w:tab/>
        <w:tab/>
        <w:tab/>
        <w:t>-3,5%</w:t>
        <w:tab/>
        <w:tab/>
        <w:t>+4,0%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ttimanali:</w:t>
        <w:tab/>
        <w:tab/>
        <w:t>-0,8%</w:t>
        <w:tab/>
        <w:tab/>
        <w:t xml:space="preserve">+14,6% </w:t>
        <w:tab/>
        <w:tab/>
        <w:t>-2,1%</w:t>
        <w:tab/>
        <w:tab/>
        <w:t>+10,4%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sili:</w:t>
        <w:tab/>
        <w:tab/>
        <w:tab/>
        <w:t xml:space="preserve">-1,6% </w:t>
        <w:tab/>
        <w:tab/>
        <w:t>+3,2%</w:t>
        <w:tab/>
        <w:tab/>
        <w:tab/>
        <w:t>-2,4%</w:t>
        <w:tab/>
        <w:tab/>
        <w:t>+0,6%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ltre Periodicità:</w:t>
        <w:tab/>
        <w:t xml:space="preserve">-38,1% </w:t>
        <w:tab/>
        <w:tab/>
        <w:t>-30,2%</w:t>
        <w:tab/>
        <w:tab/>
        <w:tab/>
        <w:t>-22,4%</w:t>
        <w:tab/>
        <w:tab/>
        <w:t>-19,9%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OTALE SPECIAL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 xml:space="preserve">Marzo16vsMarzo15  </w:t>
        <w:tab/>
        <w:tab/>
        <w:tab/>
        <w:t xml:space="preserve">Progressivo Marzo16vsMarzo15  </w:t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tturato</w:t>
        <w:tab/>
        <w:tab/>
        <w:tab/>
        <w:tab/>
        <w:t>Fatturato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ot. Periodici:</w:t>
        <w:tab/>
        <w:tab/>
        <w:t xml:space="preserve">-9,3% </w:t>
        <w:tab/>
        <w:tab/>
        <w:tab/>
        <w:tab/>
        <w:tab/>
        <w:t>-8,2%</w:t>
        <w:tab/>
        <w:tab/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ttimanali:</w:t>
        <w:tab/>
        <w:tab/>
        <w:t>+17,7%</w:t>
        <w:tab/>
        <w:tab/>
        <w:tab/>
        <w:tab/>
        <w:tab/>
        <w:t>+2,3%</w:t>
        <w:tab/>
        <w:tab/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Mensili:</w:t>
        <w:tab/>
        <w:tab/>
        <w:tab/>
        <w:t xml:space="preserve">-31,2% </w:t>
        <w:tab/>
        <w:tab/>
        <w:tab/>
        <w:tab/>
        <w:tab/>
        <w:t>-17,9%</w:t>
        <w:tab/>
        <w:tab/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ltre Periodicità:</w:t>
        <w:tab/>
        <w:t>-17,9%</w:t>
        <w:tab/>
        <w:tab/>
        <w:tab/>
        <w:tab/>
        <w:tab/>
        <w:t>+21,6%</w:t>
        <w:tab/>
        <w:tab/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ate nuove/chius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anto per i Quotidiani che per i Periodici Chiara Castelli comunica le testate nuove/chiuse nel periodo Gennaio-Marzo 2016.</w:t>
      </w:r>
    </w:p>
    <w:p>
      <w:pPr>
        <w:pStyle w:val="Normal"/>
        <w:tabs>
          <w:tab w:val="clear" w:pos="708"/>
          <w:tab w:val="left" w:pos="4575" w:leader="none"/>
        </w:tabs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575" w:leader="none"/>
        </w:tabs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tetico aggiornamento dagli altri Osservatori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Luca Franzoni aggiorna sinteticamente i presenti sui dati di Marzo dell’Osservatorio FCP-Assoradio e dell’Osservatorio FCP-Assointernet.</w:t>
      </w:r>
    </w:p>
    <w:p>
      <w:pPr>
        <w:pStyle w:val="Normal"/>
        <w:jc w:val="both"/>
        <w:rPr>
          <w:rStyle w:val="StrongEmphasis"/>
          <w:rFonts w:ascii="Arial" w:hAnsi="Arial" w:cs="Arial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/>
          <w:b/>
          <w:color w:val="FF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provazione del Verbale della Riunione dell’Osservatorio Stampa FCP di Martedì 31 Marzo 2016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ci sono richieste di modifica e il verbale viene approvato.</w:t>
      </w:r>
      <w:r>
        <w:rPr>
          <w:rFonts w:cs="Arial" w:ascii="Arial" w:hAnsi="Arial"/>
          <w:b/>
          <w:sz w:val="20"/>
          <w:szCs w:val="20"/>
        </w:rPr>
        <w:t xml:space="preserve"> (All. 2 - Verbale Riunione Osservatorio Stampa FCP 31.03.2016).</w:t>
      </w:r>
    </w:p>
    <w:p>
      <w:pPr>
        <w:pStyle w:val="Normal"/>
        <w:tabs>
          <w:tab w:val="clear" w:pos="708"/>
          <w:tab w:val="left" w:pos="457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arie ed eventual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vengono proposti argomenti aggiuntiv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lle ore 12:30 circa la riunione ha termi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ca Franzoni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0"/>
          <w:szCs w:val="20"/>
        </w:rPr>
        <w:t>Responsabile Generale FCP</w:t>
      </w:r>
    </w:p>
    <w:p>
      <w:pPr>
        <w:pStyle w:val="Normal"/>
        <w:ind w:left="4248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9" w:top="24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81150" cy="828675"/>
          <wp:effectExtent l="0" t="0" r="0" b="0"/>
          <wp:docPr id="1" name="Def_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ef_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  <w:ind w:left="420" w:hanging="0"/>
      <w:jc w:val="both"/>
    </w:pPr>
    <w:rPr>
      <w:rFonts w:ascii="Arial" w:hAnsi="Arial" w:cs="Arial"/>
      <w:sz w:val="20"/>
      <w:szCs w:val="20"/>
    </w:rPr>
  </w:style>
  <w:style w:type="paragraph" w:styleId="NormaleWeb">
    <w:name w:val="Normale (Web)"/>
    <w:basedOn w:val="Normal"/>
    <w:qFormat/>
    <w:pPr/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28:00Z</dcterms:created>
  <dc:creator>zzz</dc:creator>
  <dc:description/>
  <cp:keywords/>
  <dc:language>en-US</dc:language>
  <cp:lastModifiedBy>Donatella Sciacca - FCP</cp:lastModifiedBy>
  <cp:lastPrinted>2016-02-01T14:36:00Z</cp:lastPrinted>
  <dcterms:modified xsi:type="dcterms:W3CDTF">2016-06-28T10:25:00Z</dcterms:modified>
  <cp:revision>494</cp:revision>
  <dc:subject/>
  <dc:title>Il giorno 20 Marzo 2007, alle h</dc:title>
</cp:coreProperties>
</file>